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9lM9sN63UznFks/YCH8pDgzJgLY6kAzqx1EtS5QfSp9rxPXhAJ9bUArrGVkuAWpQeZ64Lh
eKzavMUGw9E5i2bR7Q7r+fuDl2fJ8VfT3iSyoRnqTFmeR6zlklRgd6MZ6gyd5bR9/nAWjzpQ
+YELp5NCiLZsuF6CdTmoB0wcKgEqvp9ue/qRM5jhXnHE+2qfJubJMwqi1tcNHpe6A1pfR8j1
jHImr3cCZmgqFhAbsE</vt:lpwstr>
  </property>
  <property fmtid="{D5CDD505-2E9C-101B-9397-08002B2CF9AE}" pid="3" name="_2015_ms_pID_7253431">
    <vt:lpwstr>Ycs8cmDZx7Tlmj9pvakwEZVNr27o7nUo1jeP8gH+asxn1IJogrh4Us
E/OBq7rcOvo++FXJMLK75P9TDMMmNn2i+kdRcX5Wl2ifPVhG0W5kquOYBaCX1nu1Lqw1zJ1X
RALxYcG2ZHiFW3nUgSCoZdu3GTJHnoolIOsqbzW7jrbNrOSL80VukRnTrwi0/d1H4LuQt6wW
6vrIDCAdkDLb+snqCToaA4gWlXgn8THyoHCK</vt:lpwstr>
  </property>
  <property fmtid="{D5CDD505-2E9C-101B-9397-08002B2CF9AE}" pid="4" name="_2015_ms_pID_7253431_00">
    <vt:lpwstr>_2015_ms_pID_7253431</vt:lpwstr>
  </property>
  <property fmtid="{D5CDD505-2E9C-101B-9397-08002B2CF9AE}" pid="5" name="_2015_ms_pID_7253432">
    <vt:lpwstr>OnXL16WggjVPGy/fVkiQFpzxkqte1Z7Yn32b
7SdQyBdJZywQjqDxB7zzF1mBWjekxm80TO2AalHQZA3kU+50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